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5737"/>
        <w:gridCol w:w="1537"/>
      </w:tblGrid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(&amp;N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(&amp;N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(&amp;H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(&amp;H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music file cannot be played back because  system information has been changed.\nClose SonicStage and open SonicStage System Information Restore Tool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music file cannot be played back because  system information has been changed.\nClose SonicStage and open SonicStage System Information Restore Too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SonicStage System Information Restore Too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SonicStage System Information Restore Too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ing Servers..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ing Servers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er not foun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trovare il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tting song list..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tting song list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onnect to serv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onnect to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er not connected.  Please push "CONNECT" to lookup servers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er not connected.  Please push "CONNECT" to lookup servers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selected song.\nThe song file not foun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selected song.\nThe song file not foun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has occurred while converting the song data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has occurred while converting the song da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song because of mismatch content I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song because of mismatch content I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is song because of an integrity check failure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is song because of an integrity check failu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ble to playback this song.  \r\nThe number of playbacks, days, or hours on this song has expire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ble to playback this song.  \r\nThe number of playbacks, days, or hours on this song has expire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is song because of expiratio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is song because of expirat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is song because of an encryption key erro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is song because of an encryption key erro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is song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iprodurre questa canz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during song playback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è verificato un errore durante la riprodu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because the system detected an illegal module inside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because the system detected an illegal module insid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i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cal Playlis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cal Playlis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Time %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Time %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d File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d Fil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 complete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 complete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reading from the network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reading from the network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riting to the local disk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riting to the local disk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opening the local file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opening the local fi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opening the file from the network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opening the file from the network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was saved to 'Shared Music" fold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was saved to 'Shared Music" fold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Player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Play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p Menu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p Men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Music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Musi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Video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Vide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Photo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Pho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ck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c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 Pag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 Pag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 Pag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 Pag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er Selec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er Selec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i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i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a Playlis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zionare una seq. di riprodu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a song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zionare una canz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quenze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3d song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zoni %3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kbp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kbp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kbp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kbp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6kbp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6kbp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4kbp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4kbp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5kbp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5kbp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2kbp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2kbp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6kbp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6kbp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6kbp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6kbp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dkbp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dkbp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%dkbp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%dkbp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pecified Playlist Fold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pecified Playlist Fold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rieving Playlists..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upero seq. di riproduzione in corso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trieve the Playlist informatio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ecuperare informazioni sulla seq. di riprodu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trieve part of the Playlist informatio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trieve part of the Playlist informat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en retrieving the specified playlis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en retrieving the specified playlis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ny Playlis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ny Playlis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pecified Playlis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pecified Playlis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trieve the specified song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trieve the specified son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e song because the data is corrupte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e song because the data is corrupte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back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back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laylist is empty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laylist is empt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en converting the data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en converting the da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back because the data is invali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back because the data is invali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e song because of the playback restrictio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e song because of the playback restrict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e song because of the playback time restrictio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e song because of the playback time restrict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during playback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during playback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during playback and playback is stoppe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during playback and playback is stoppe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back because security attack is detecte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back because security attack is detecte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Audio File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Audio Fil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 Audio Layer3 Format (*.mp3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 Audio Layer3 Format (*.mp3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ve Format (*.wav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ve Format (*.wav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Format (*.wma *.asf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Format (*.wma *.asf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am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a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w Playlis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w Playlis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Fil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Fi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 Format (*.omg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 Format (*.omg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tick Voice Format (*.msv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tick Voice Format (*.msv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Interchange File Format (*.aiff *.aif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Interchange File Format (*.aiff *.aif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di Sequence (*.mid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di Sequence (*.mid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3u play List File (*.m3u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3u play List File (*.m3u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S Sans Serif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S Sans Serif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g propertie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g properti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ngth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ngt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yte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yt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cannot be deleted because the selected song is currently in use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cannot be deleted because the selected song is currently in us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destination fold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destination fold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missio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miss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abl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ab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 (*.*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 (*.*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(&amp;H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(&amp;H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 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 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 ?????? ?????????????????INI ???????????INI 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 ?????? ?????????????????INI ???????????INI 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 ?????? ???? (??? INI ????) 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 ?????? ???? (??? INI ????)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 %s ?????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 %s 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 %s ????? %s ???????????????????????????????????? %s 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 %s ????? %s ???????????????????????????????????? %s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 %2 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 %2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 ?? 255 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 ?? 255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/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/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\n???????????????\n?????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\n???????????????\n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 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 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 ???? 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 ???? 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 ???? DLL 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 ???? DLL 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%1 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%1 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 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 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 %1 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 %1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 I/O 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 I/O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Music Player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Music Play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MusicPlayer DL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MusicPlayer D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.00.0724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.00.07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MusicPlayer English Resourc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MusicPlayer English Resourc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 Sony Cor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 Sony Cor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MusicPlayerRes.DL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MusicPlayerRes.D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.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.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HOTO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HO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t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a fold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zionare una cartell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a photo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zionare una fo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ngle Image View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ngle Image View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oking for servers..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oking for servers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older is empty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older is empt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ny Folders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ny Folders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older is empty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rtella è vuo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pecified Serv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trovare il server specifica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ing to display the photos... Please wai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ualizzazione foto in corso... Attende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ss Play to start slide show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egliere Riproduci per avviare la presenta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PhotoPlayer Resource DLL (ENU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PhotoPlayer Resource DLL (ENU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0,0724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0,07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PhotoPlayerRe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PhotoPlayerR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(C) 2002 Sony Corporatio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(C) 2002 Sony Corpo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PhotoRes.dl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PhotoRes.d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(Photo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(Photo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0, 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0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VAIO Medi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VAIO Med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 Version 1.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 Version 1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(C) 200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(C) 20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Ski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Sk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About VENUS Client..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About VENUS Client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Res.dl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Res.d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mepag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gina inizi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ck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ietr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ceden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ccessiv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lide Show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senta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rt %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ina %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 Server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ziona serv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iud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 Menu: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 principale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ent Music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a recen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ent Photo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 recen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ent Video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recen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quenza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rtel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rte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binet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ezioni vide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bine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ezione vide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rt: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ina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y date (-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data (-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y date (+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data (+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y name (+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nome (+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y name (-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nome (-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en to Music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colta musi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 Photo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stra fo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tch Video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arda vide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joy Home Network Multimedia!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vertitevi con Home Network Multimedia!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e the cursor to the left side of the screen to display the Menu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osta il cursore a sinistra dello schermo per visualizzare il Menu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oking for Servers..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cerca server in corso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 Menu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 princip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a serv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ziona un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is used by another us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esto programma viene utilizzato da un altro ut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check your network connections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check your network connections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expected error occurred and the program will be close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expected error occurred and the program will be close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ny serv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trovare un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a serv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zionare un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 Sony Cor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 Sony Cor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Version: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Version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imation Powered by Macromedia(R) Flash(TM) Play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imation Powered by Macromedia(R) Flash(TM) Play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contains Macromedia(R) Flash(TM) Player software by Macromedia, Inc.\nCopyright (c) 1995-2002 Macromedia, Inc. All rights reserved.\nMacromedia and Flash are trademarks of Macromedia, Inc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contains Macromedia(R) Flash(TM) Player software by Macromedia, Inc.\nCopyright (c) 1995-2002 Macromedia, Inc. All rights reserved.\nMacromedia and Flash are trademarks of Macromedia, In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 move the cursor,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spostare il cursore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 select the item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selezionare un elemen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2.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2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(C) 200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(C) 20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Res.dl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Res.d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0, 709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0, 70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bine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bine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psul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psu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ent Video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ent Vide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um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u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a qualit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Q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Q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roduzione lung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P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R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.M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.M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.M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.M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oking for Servers..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oking for Servers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rieving Video Cabinet..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upero collezione video in corso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trieve the Video Cabinet informatio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ecuperare informazioni sulla colle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trieve part of the Video Cabinet informatio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ecuperare tutte e informazioni sulla colle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ny Video Cabine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trovare una colle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pecified Video Cabine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pecified Video Cabine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pen the file on the network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pen the file on the network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erv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rieving the Video Cabinet..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upero la collezione in corso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trieve the specified Video Cabine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ecuperare la collezione specifica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trieve part of the information from the specified Video Cabine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ecuperare tutte le informazioni dalla collezione specifica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en retrieving the specified Video Cabine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en retrieving the specified Video Cabine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Video Cabinet is empty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ollezione video è vuo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pecified Video Capsule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pecified Video Capsu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trieve the specified Video Capsule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ecuperare la capsula video specifica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e Video Capsule because the data is corrupte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the Video Capsule because the data is corrupte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back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iprodur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during format conversio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during format convers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during playback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è verificato un errore durante la riprodu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during playback and please press sto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è verificato un errore durante la riproduzione, scegliere Interromp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ek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cerca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ki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salta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ause the video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sospendere il vide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op the video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interrompere il vide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sume the video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sume the vide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repetitively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repetitivel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repetitively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iprodurre ripetutam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e the cursor to the left side of the screen to display the Menu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e the cursor to the left side of the screen to display the Menu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just the sound volume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egolare il volume audi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Play MPEG-2 file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iprodurre file MPEG-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a Video Capsule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zionare una capsula vide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a Video Cabine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zionare una collezione vide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witch between left and right channels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alternare i canali sinistro e destr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e the mouse to display the control panel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ostare il mouse per visualizzare il pannello di controll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ing to display the video... Please wai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ualizzazione video in corso... Attende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rver was initializing the service... Pleaes try agai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server sta inizializzando il servizio... Riprova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VAIO Media Registratio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zioni su VAIO Media Regist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Registration Version 2.0.00.0726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Registration Versione 2.0.00.072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 Sony Cor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 Sony Cor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Registration Too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umento registrazione  VAIO Med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v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iud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c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sword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swor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c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About VAIO Media Registratio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&amp;formazioni su VAIO Media Regist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mpClient.ex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mpClient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Registratio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Regist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ay use this program to register this computer to new servers on the network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possibile usare il programma use per effettuare la registrazione del computer su nuovi server nella re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ter registration, VAIO Media can share the music, photos and videos from the servers.\n\nPlease click Start and this computer should appear in the server console program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po la registrazione, VAIO Media sarà in grado di condividere musica, foto e video dal server.\n\nFare clic su Avvia, il computer verrà visualizzato sulla console del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Star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Avv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&amp;ance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&amp;nnu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Clos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Chiud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registration request was sent to the serv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richiesta di registrazione è stata inviata al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nPlease add this computer into the registered list of the server computer within 5 minutes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nAggiungere il computer all'elenco di registrazioni del server entro 5 minut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registration request was sent to server: [%s]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registrazione è stata inviata al server: [%s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confirm the registration information is correct on the serv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ermare che le informazioni per la  registrazione al server siano corret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registration was cancele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registrazione è stata annulla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computer is not registered to the serv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computer non è registrato sul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registration was canceled because of time-out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registrazione è stata annullata a causa del timeou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the confirmation number appeared in the server within 5 minutes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ire il numero di conferma visualizzato nel server entro 5 minut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 the registration to the serv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la la registrazione al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number entered was not recognized as the confirmation numb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numero inserito non è stato riconosciuto come numero di conferm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nPlease re-enter the confirmation number appeared on the server comput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nInserire nuovamente il numero di conferma visualizzato sul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OK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ter Confirmation Number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ire il numero di conferm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rmatio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erm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en connecting to the serv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è verificato un errore durante la connessione al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registration was canceled.\nClick Start to register this computer to servers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registrazione è stata annullata.\nFare clic su Start per registrare il computer al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internal error occurred when connecting to the serv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è verificato errore interno durante la connessione al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is used by another us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altro utente sta già usando il programm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Registratio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Regist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0, 726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0, 72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mpClient.EX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mpClient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SPECIFIC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SPECIFI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0.0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0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2.0 Setup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zione di VAIO Media 2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1.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1.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2.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2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ex.htm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ex.htm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ing Macromedia FlashPlayer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zione di Macromedia FlashPlayer in cor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ing OpenMG Secure Module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zione di OpenMG Secure Module in cors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older version of VAIO Media already exists.\\nYou need to uninstall the older version first before installing this versio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stata rilevata una versione precedente di VAIO Media.\\nPrima di installare la nuova versione è necessario disintallare quella vecchi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already exists.\\nYou do not need to install this version agai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stata rilevata la stessa versione di VAIO Media.\\nNon è necessario installarla di nuov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adme.tx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ggimi.tx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Setup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Setu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.ex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c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ashPlayer\\\\Install Flash Player 6 AX.ex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ashPlayer\\\\Install Flash Player 6 AX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.tx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.tx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newer version of VAIO Media already exists.\\nYou do not need to install this version of VAIO Media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stata rilevata una versione più recente di VAIO Media.\\nNon è necessario installare questa vers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ly the members of the Administrators group can execute this program.\\nPlease contact your administrator, or log off and log on again as an administrator and try agai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lo i membri del gruppo amministratori possono eseguire questo programma.\\nContattare l'amministratore oppure disconnettersi e accedere come amministratore, quindi riprova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 version of VAIO Media has been removed completely.\\nPlease install new version of VAIO Media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versione precedente di VAIO Media è stata rimossa.\\nInstallare la nuova versione di VAIO Medi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OS of your machine is not compliant with this program.\\nSetup is aborte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sistema operativo del computer non è compatibile con questo programma.\\nInstallazione interrot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in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in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Readm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ggimi di VAIO Med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ttp://www.sonystyle.com/vaiomedi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ttp://www.sonystyle.com/vaiomed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Home Network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Home Networ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1.00.0813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1.00.081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ent Skin\\\\skin.xm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ent Skin\\\\skin.xm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ster to VAIO Server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strazione ai server VA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1061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106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.ex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.is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.i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MeidaGuide.pdf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MeidaGuide.pdf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ƒz[ƒ€ƒlƒbƒgƒ[ƒN€”õƒKƒCƒh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ƒz[ƒ€ƒlƒbƒgƒ[ƒN€”õƒKƒCƒ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Distributio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Redistribu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Distribution Setup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zione VAIO Media Redistribu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Installer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Install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Installer 2.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Installer 2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older version of VAIO Media Installer already exists.\\nYou need to uninstall the older version first before installing this versio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stata rilevata una versione precedente di VAIO Media Installer.\\nPrima di installare la nuova versione è necessario disintallare quella vecchi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Distributer already exists.\\nYou do not need to install this version again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stata rilevata la stessa versione di VAIO Media Redistribution.\\nNon è necessario installarla di nuov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media.ico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media.ic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tm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tm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Distribution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Distribu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M20Inst.ex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M20Inst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newer version ofVAIO Media Installer already exists.\\nYou do not need to install this version of VAIO Media Installer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stata rilevata una versione più recente di VAIO Media Installer.\\nNon è necessario installare questa vers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 version of VAIO Media Installer has been removed completely.\\nPlease install new version of SonicStage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stata rilevata una versione precedente di VAIO Media.\\nInstallare la nuova versione di SonicStage.</w:t>
            </w:r>
          </w:p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er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OS of your machine is not compliant with this program.\\nSetup is aborted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sistema operativo del computer non è compatibile con questo programma.\\nL'installazione è interrot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 VAIO Media to other VAIO PCs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 VAIO Media su altri PC VA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  <w:u w:val="single"/>
      <w:lang w:val="en-US"/>
    </w:rPr>
  </w:style>
  <w:style w:type="paragraph" w:styleId="Level2">
    <w:name w:val="Level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8"/>
      <w:szCs w:val="20"/>
      <w:lang w:val="en-US"/>
    </w:rPr>
  </w:style>
  <w:style w:type="paragraph" w:styleId="Level3">
    <w:name w:val="Level 3"/>
    <w:basedOn w:val="Normal"/>
    <w:qFormat/>
    <w:pPr>
      <w:overflowPunct w:val="false"/>
      <w:autoSpaceDE w:val="false"/>
      <w:ind w:left="288" w:hanging="0"/>
      <w:textAlignment w:val="baseline"/>
    </w:pPr>
    <w:rPr>
      <w:rFonts w:ascii="Arial" w:hAnsi="Arial" w:cs="Arial"/>
      <w:b/>
      <w:szCs w:val="20"/>
      <w:lang w:val="en-US"/>
    </w:rPr>
  </w:style>
  <w:style w:type="paragraph" w:styleId="Level4">
    <w:name w:val="Level 4"/>
    <w:basedOn w:val="Normal"/>
    <w:qFormat/>
    <w:pPr>
      <w:overflowPunct w:val="false"/>
      <w:autoSpaceDE w:val="false"/>
      <w:ind w:left="576" w:hanging="0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4:10:00Z</dcterms:created>
  <dc:creator>GirolamP</dc:creator>
  <dc:description/>
  <dc:language>en-US</dc:language>
  <cp:lastModifiedBy>GirolamP</cp:lastModifiedBy>
  <dcterms:modified xsi:type="dcterms:W3CDTF">2003-02-17T14:10:00Z</dcterms:modified>
  <cp:revision>2</cp:revision>
  <dc:subject/>
  <dc:title/>
</cp:coreProperties>
</file>